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ocial Contract Theory and John Locke</w:t>
      </w:r>
    </w:p>
    <w:p>
      <w:pPr>
        <w:pStyle w:val="Normal"/>
        <w:rPr>
          <w:b/>
          <w:b/>
          <w:sz w:val="26"/>
          <w:szCs w:val="26"/>
        </w:rPr>
      </w:pPr>
      <w:r>
        <w:rPr>
          <w:b/>
          <w:sz w:val="26"/>
          <w:szCs w:val="26"/>
        </w:rPr>
      </w:r>
    </w:p>
    <w:p>
      <w:pPr>
        <w:pStyle w:val="Normal"/>
        <w:rPr>
          <w:sz w:val="26"/>
          <w:szCs w:val="26"/>
        </w:rPr>
      </w:pPr>
      <w:r>
        <w:rPr>
          <w:sz w:val="26"/>
          <w:szCs w:val="26"/>
        </w:rPr>
        <w:t xml:space="preserve">For Hobbes, the necessity of an absolute authority, in the form of a Sovereign, followed from the utter brutality of the State of Nature. The State of Nature was completely intolerable, and so rational men would be willing to submit themselves even to absolute authority in order to escape it. For John Locke, 1632-1704, the State of Nature is a very different type of place, and so his argument concerning the social contract and the nature of men's relationship to authority are consequently quite different. </w:t>
      </w:r>
    </w:p>
    <w:p>
      <w:pPr>
        <w:pStyle w:val="Normal"/>
        <w:rPr>
          <w:sz w:val="26"/>
          <w:szCs w:val="26"/>
        </w:rPr>
      </w:pPr>
      <w:r>
        <w:rPr>
          <w:sz w:val="26"/>
          <w:szCs w:val="26"/>
        </w:rPr>
      </w:r>
    </w:p>
    <w:p>
      <w:pPr>
        <w:pStyle w:val="Normal"/>
        <w:rPr/>
      </w:pPr>
      <w:r>
        <w:rPr>
          <w:sz w:val="26"/>
          <w:szCs w:val="26"/>
        </w:rPr>
        <w:t xml:space="preserve">Locke's most important and influential political writings are contained in his </w:t>
      </w:r>
      <w:r>
        <w:rPr>
          <w:i/>
          <w:sz w:val="26"/>
          <w:szCs w:val="26"/>
        </w:rPr>
        <w:t>Two Treatises on Government</w:t>
      </w:r>
      <w:r>
        <w:rPr>
          <w:sz w:val="26"/>
          <w:szCs w:val="26"/>
        </w:rPr>
        <w:t xml:space="preserve">. The first treatise is concerned almost completely with arguing against the idea known as the Divine Rights of Kings which said essentially that God chose the monarchs to rule because of their superior abilities, which was a very dominant theory in seventeenth-century England.  Since these monarchs were absolute monarchs, there was little room for dissent or democratic thought </w:t>
      </w:r>
    </w:p>
    <w:p>
      <w:pPr>
        <w:pStyle w:val="Normal"/>
        <w:rPr>
          <w:sz w:val="26"/>
          <w:szCs w:val="26"/>
        </w:rPr>
      </w:pPr>
      <w:r>
        <w:rPr>
          <w:sz w:val="26"/>
          <w:szCs w:val="26"/>
        </w:rPr>
      </w:r>
    </w:p>
    <w:p>
      <w:pPr>
        <w:pStyle w:val="Normal"/>
        <w:rPr/>
      </w:pPr>
      <w:r>
        <w:rPr>
          <w:sz w:val="26"/>
          <w:szCs w:val="26"/>
        </w:rPr>
        <w:t xml:space="preserve">According to Locke, the State of Nature, the natural condition of mankind, is a state of perfect and complete liberty to conduct one's life as one best sees fit, free from the interference of others. This does </w:t>
      </w:r>
      <w:r>
        <w:rPr>
          <w:b/>
          <w:sz w:val="26"/>
          <w:szCs w:val="26"/>
        </w:rPr>
        <w:t>NOT</w:t>
      </w:r>
      <w:r>
        <w:rPr>
          <w:sz w:val="26"/>
          <w:szCs w:val="26"/>
        </w:rPr>
        <w:t xml:space="preserve"> mean, however, that it is a state of total freedom where one is free to do anything at all one pleases, or even anything that one judges to be in one’s best interest. The State of Nature, although a state where there is no civil authority or government to punish people for breaking any law, it still is not a state without </w:t>
      </w:r>
      <w:r>
        <w:rPr>
          <w:b/>
          <w:sz w:val="26"/>
          <w:szCs w:val="26"/>
        </w:rPr>
        <w:t>morality</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The State of Nature is pre-political, but it is not pre-moral. Persons are assumed to be equal to one another in such a state, and therefore equally capable of discovering and being bound by the Law of Nature. The Law of Nature, which is on Locke’s view the basis of all morality, and given to us by God, commands that we not harm others with regards to their "life, health, liberty, or possessions."  Because we all belong equally to God, and because we cannot take away that which is rightfully His, we are prohibited from harming one another. So, the State of Nature is a state of liberty where persons are free to pursue their own interests and plans, free from interference and, because of the Law of Nature and the restrictions that it imposes upon persons, it is relatively peaceful. </w:t>
      </w:r>
    </w:p>
    <w:p>
      <w:pPr>
        <w:pStyle w:val="Normal"/>
        <w:rPr>
          <w:sz w:val="26"/>
          <w:szCs w:val="26"/>
        </w:rPr>
      </w:pPr>
      <w:r>
        <w:rPr>
          <w:sz w:val="26"/>
          <w:szCs w:val="26"/>
        </w:rPr>
      </w:r>
    </w:p>
    <w:p>
      <w:pPr>
        <w:pStyle w:val="Normal"/>
        <w:rPr>
          <w:sz w:val="26"/>
          <w:szCs w:val="26"/>
        </w:rPr>
      </w:pPr>
      <w:r>
        <w:rPr>
          <w:sz w:val="26"/>
          <w:szCs w:val="26"/>
        </w:rPr>
        <w:t xml:space="preserve">The State of Nature therefore, is not the same as the state of war, as it is according to Hobbes. It can, however fall and decline into a state of war, in particular, a state of war over property disputes. The State of Nature is the state of liberty where persons recognize the Law of Nature and therefore do not harm one another; the state of war begins between two or more men once one man declares war on another, by stealing from him, or by trying to make him his slave. Since in the State of Nature there is no government power to whom men can appeal, and since the Law of Nature allows them to defend their own lives, they may then kill those who would bring force against them. Since the State of Nature lacks civil (governmental) authority, once war begins it is likely to continue. And this is one of the strongest reasons that men have to abandon the State of Nature by contracting together to form civil government.  When men began to agree not to harm each other, this was the beginning of the Social Contract.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26:00Z</dcterms:created>
  <dc:creator>Teacher</dc:creator>
  <dc:description/>
  <cp:keywords/>
  <dc:language>en-US</dc:language>
  <cp:lastModifiedBy>Bill Walker</cp:lastModifiedBy>
  <dcterms:modified xsi:type="dcterms:W3CDTF">2009-09-20T13:26:00Z</dcterms:modified>
  <cp:revision>3</cp:revision>
  <dc:subject/>
  <dc:title>Social Contract Theory and John Locke</dc:title>
</cp:coreProperties>
</file>